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Chris and Shelly 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make inferences, draw conclusions, and make generalizations for a given text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21"/>
        <w:gridCol w:w="3217"/>
        <w:gridCol w:w="3159"/>
        <w:gridCol w:w="40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g. </w:t>
            </w:r>
          </w:p>
          <w:p>
            <w:pPr>
              <w:pStyle w:val="Normal"/>
              <w:rPr/>
            </w:pPr>
            <w:r>
              <w:rPr/>
              <w:t>5 mi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 mode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Up define inferences, conclusions, and generaliz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eal answers in powerPoin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late and check homework/on-task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=R=check on R for progress and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lyn=K=repeat directions for understand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10 mi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20 mins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iment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exible Grou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eal St. Pat’s Day facts in Power Point, students then make inferences/gen./conc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ke into predetermined small groups to read text and complete organizer, highlight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turn to whole group to share responses…check for understanding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at these steps until entire text is read and organizer is 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and adding to discussion of St. Pat’s Day f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e as Regular educato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share her response &amp; collect warm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repeat directions and share her first response to check for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/R-utilize organizer and small group</w:t>
            </w:r>
          </w:p>
          <w:p>
            <w:pPr>
              <w:pStyle w:val="Normal"/>
              <w:rPr/>
            </w:pPr>
            <w:r>
              <w:rPr/>
              <w:t>K/R-provide extra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-provide extra processing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</w:t>
            </w:r>
          </w:p>
          <w:p>
            <w:pPr>
              <w:pStyle w:val="Normal"/>
              <w:rPr/>
            </w:pPr>
            <w:r>
              <w:rPr/>
              <w:t xml:space="preserve">10 mi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o whole group to present BCR prom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lined key words on 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ed Topic Sent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bute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o write BCR #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ing to make sure they are highlighting  key words in prompt,  writing topic sentences, utilizing text for respons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repeat directions and share her first response to check for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/R-utilize organizer and small group</w:t>
            </w:r>
          </w:p>
          <w:p>
            <w:pPr>
              <w:pStyle w:val="Normal"/>
              <w:rPr/>
            </w:pPr>
            <w:r>
              <w:rPr/>
              <w:t>K/R-provide extra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-provide extra processing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it 4 m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ign agendas, make sure papers are turned in, collect exit pas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e as general educato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lesson, prepare power point, make copies,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St. Pat’s Facts, made topic sentence examp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d half BCR’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d half BCR’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25:00Z</dcterms:created>
  <dc:creator>FCPS</dc:creator>
  <dc:description/>
  <cp:keywords/>
  <dc:language>en-US</dc:language>
  <cp:lastModifiedBy>FCPS</cp:lastModifiedBy>
  <dcterms:modified xsi:type="dcterms:W3CDTF">2010-03-24T22:25:00Z</dcterms:modified>
  <cp:revision>2</cp:revision>
  <dc:subject/>
  <dc:title>Co-Teaching Planning Form</dc:title>
</cp:coreProperties>
</file>